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aller 14b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s-MX"/>
        </w:rPr>
        <w:t>Usando los datos de la tabla Arbolesh.dbf  correspondientes a su numero de alumno (campo Alu) y empleando los datos del rodal 2 (Rod=2) , efectuar las siguientes operaciones:</w:t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a)</w:t>
        <w:tab/>
        <w:t>Preparar una tabla de Rodal con los siguientes campos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Clase dap: clases de 3 cm de amplitud con los valores de clase 2, 5, 8, 11, 14, 17, 20, etc. (incluir sólo las clases pobladas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Número de árboles por hectárea (Nha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 xml:space="preserve">Altura promedio de los árboles de la clase (Hm) </w:t>
      </w:r>
      <w:r>
        <w:rPr>
          <w:sz w:val="28"/>
          <w:szCs w:val="28"/>
          <w:lang w:val="es-MX"/>
        </w:rPr>
        <w:t>(Ojo! No es el valor representativo de la clase según una funcion de altura, sino la altura promedio de los árboles de la clase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val="es-MX"/>
        </w:rPr>
        <w:t>Área basal por hectárea (Gha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val="es-MX"/>
        </w:rPr>
        <w:t>Volumen por hectárea (Vha), empleando la siguiente función de volumen de árboles: v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s-MX"/>
        </w:rPr>
        <w:t>.00013 + 0.0000321*d^2*h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val="es-MX"/>
        </w:rPr>
        <w:t xml:space="preserve">Biomasa arbórea aérea total (BAAT, </w:t>
      </w:r>
      <w:r>
        <w:rPr>
          <w:b/>
          <w:bCs/>
          <w:sz w:val="28"/>
          <w:szCs w:val="28"/>
          <w:u w:val="single"/>
          <w:lang w:val="es-MX"/>
        </w:rPr>
        <w:t>tons/ha</w:t>
      </w:r>
      <w:r>
        <w:rPr>
          <w:b/>
          <w:bCs/>
          <w:sz w:val="28"/>
          <w:szCs w:val="28"/>
          <w:lang w:val="es-MX"/>
        </w:rPr>
        <w:t>) empleando la siguiente función de biomasa arbórea total: b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s-MX"/>
        </w:rPr>
        <w:t>0.01899*d^2*h</w:t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Donde:</w:t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ab/>
        <w:t>d = dap, como valor central de la clase, cm (5, 8, 11, 14, etc)</w:t>
      </w:r>
    </w:p>
    <w:p>
      <w:pPr>
        <w:pStyle w:val="Normal"/>
        <w:rPr/>
      </w:pPr>
      <w:r>
        <w:rPr>
          <w:b/>
          <w:bCs/>
          <w:sz w:val="28"/>
          <w:szCs w:val="28"/>
          <w:lang w:val="es-MX"/>
        </w:rPr>
        <w:tab/>
        <w:t>h = altura total, metros. Emplear como altura de la clase, la altura promedio de todos los árboles de la clase,</w:t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ab/>
        <w:t>v = volumen fustal total, m</w:t>
      </w:r>
      <w:r>
        <w:rPr>
          <w:b/>
          <w:bCs/>
          <w:sz w:val="28"/>
          <w:szCs w:val="28"/>
          <w:vertAlign w:val="superscript"/>
          <w:lang w:val="es-MX"/>
        </w:rPr>
        <w:t>3</w:t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ab/>
        <w:t>b = peso anhidro de la parte aérea total del árbol, kg</w:t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 xml:space="preserve">La tabla debe incluir una última línea de totalización. </w:t>
      </w:r>
    </w:p>
    <w:p>
      <w:pPr>
        <w:pStyle w:val="Normal"/>
        <w:rPr/>
      </w:pPr>
      <w:r>
        <w:rPr>
          <w:b/>
          <w:bCs/>
          <w:sz w:val="28"/>
          <w:szCs w:val="28"/>
          <w:lang w:val="es-MX"/>
        </w:rPr>
        <w:t xml:space="preserve">Para las variables correspondientes a promedios (Hm), La ultima linea debe contener el promedio aritmetico para el rodal (Xha/Nha) </w:t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b)</w:t>
        <w:tab/>
        <w:t>Calcular los siguientes parámetros por parcela y promedio por rodal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Altura promedio aritmético (Hm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Altura de los 100 árboles más gruesos por ha (H100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Diámetro cuadrático medio (DCM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Diámetro promedio de los 200 árboles más gruesos por ha.(D200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  <w:lang w:val="es-MX"/>
        </w:rPr>
        <w:t>Altura promedio de Lorey (HL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  <w:lang w:val="es-MX"/>
        </w:rPr>
        <w:t>Volumen por ha, calculado con la siguiente función de volumen de rodal:</w:t>
      </w:r>
    </w:p>
    <w:p>
      <w:pPr>
        <w:pStyle w:val="Normal"/>
        <w:jc w:val="center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h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7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a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Los resultados del taller serán presentados en dos tablas como las siguientes:</w:t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Tabla de rodal: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14"/>
        <w:gridCol w:w="668"/>
        <w:gridCol w:w="730"/>
        <w:gridCol w:w="714"/>
        <w:gridCol w:w="77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Clase Dap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Nh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H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Gh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Vh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Baat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Tota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/>
      </w:pPr>
      <w:r>
        <w:rPr/>
        <w:t>Tabla de parámetros (valores por parcela y promedio para el rodal)</w:t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68"/>
        <w:gridCol w:w="854"/>
        <w:gridCol w:w="885"/>
        <w:gridCol w:w="839"/>
        <w:gridCol w:w="621"/>
        <w:gridCol w:w="854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Parcel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H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H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DC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D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H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  <w:t>Vha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  <w:t>Promedi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b/>
                <w:bCs/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Para todas las variables contenidas en la tabla de rodal, incluir solo un decimal</w:t>
      </w:r>
    </w:p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la tabla de datos se especifica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 xml:space="preserve">El tipo de parcela (Tipop):  1=convencional, 3=MPH, 4=MLH </w:t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>El tamaño1 (su1): para convencionales, sup en m</w:t>
      </w:r>
      <w:r>
        <w:rPr>
          <w:vertAlign w:val="superscript"/>
          <w:lang w:val="es-MX"/>
        </w:rPr>
        <w:t>2</w:t>
      </w:r>
      <w:r>
        <w:rPr>
          <w:lang w:val="es-MX"/>
        </w:rPr>
        <w:t xml:space="preserve"> ; para MPH, FAB en centesimos de (m</w:t>
      </w:r>
      <w:r>
        <w:rPr>
          <w:vertAlign w:val="superscript"/>
          <w:lang w:val="es-MX"/>
        </w:rPr>
        <w:t>2</w:t>
      </w:r>
      <w:r>
        <w:rPr>
          <w:lang w:val="es-MX"/>
        </w:rPr>
        <w:t>/ha). Ejemplo: para FAB=$ se registra 400  ; Para MLH: FAB como para MPH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El tamaño 2 (Su2), solo relevante para parcelas MLH y se registra la longitud de la linea en metros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 xml:space="preserve">La superficie del rodal (Sur) en ha. 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La edad del rodal (Edad) en año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ara asignar los arboles a las diferentes clases diamétricas, considerar los siguientes como límites efectivos de clases (el inferior es incluyente mientras que el superior es excluyente)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lase    Limites</w:t>
      </w:r>
    </w:p>
    <w:p>
      <w:pPr>
        <w:pStyle w:val="Normal"/>
        <w:rPr>
          <w:lang w:val="es-MX"/>
        </w:rPr>
      </w:pPr>
      <w:r>
        <w:rPr>
          <w:rFonts w:eastAsia="Times New Roman"/>
          <w:lang w:val="es-MX"/>
        </w:rPr>
        <w:t xml:space="preserve"> </w:t>
      </w:r>
      <w:r>
        <w:rPr>
          <w:lang w:val="es-MX"/>
        </w:rPr>
        <w:t>2       0.5 -  3.49999</w:t>
      </w:r>
    </w:p>
    <w:p>
      <w:pPr>
        <w:pStyle w:val="Normal"/>
        <w:rPr>
          <w:lang w:val="es-MX"/>
        </w:rPr>
      </w:pPr>
      <w:r>
        <w:rPr>
          <w:rFonts w:eastAsia="Times New Roman"/>
          <w:lang w:val="es-MX"/>
        </w:rPr>
        <w:t xml:space="preserve"> </w:t>
      </w:r>
      <w:r>
        <w:rPr>
          <w:lang w:val="es-MX"/>
        </w:rPr>
        <w:t>5       3.5 -  6.49999</w:t>
      </w:r>
    </w:p>
    <w:p>
      <w:pPr>
        <w:pStyle w:val="Normal"/>
        <w:rPr>
          <w:lang w:val="es-MX"/>
        </w:rPr>
      </w:pPr>
      <w:r>
        <w:rPr>
          <w:rFonts w:eastAsia="Times New Roman"/>
          <w:lang w:val="es-MX"/>
        </w:rPr>
        <w:t xml:space="preserve"> </w:t>
      </w:r>
      <w:r>
        <w:rPr>
          <w:lang w:val="es-MX"/>
        </w:rPr>
        <w:t>8       6.5 -  9.49999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1       9.5 - 12.49999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4      12.5 - 15.49999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Entonces, un dap = 9.5 pertenece a la clase 11, mientras que un dap = 12.5 pertenece a la clase 14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76"/>
        </w:tabs>
        <w:ind w:left="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2:28:00Z</dcterms:created>
  <dc:creator>Fernando Cox</dc:creator>
  <dc:description/>
  <dc:language>en-US</dc:language>
  <cp:lastModifiedBy>Fernando Cox</cp:lastModifiedBy>
  <dcterms:modified xsi:type="dcterms:W3CDTF">2009-07-25T21:06:00Z</dcterms:modified>
  <cp:revision>9</cp:revision>
  <dc:subject/>
  <dc:title>Taller 14ª</dc:title>
</cp:coreProperties>
</file>